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. Opis predmeta javnega naročila:</w:t>
            </w: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ZVEDBA NAPELJAV MEDICINSKIH PLINOV NA ODDELKU ZA PSIHIATRIJ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Izvedba napeljav medicinskih plinov na Oddelku za psihiatrijo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2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0-09-15T06:51:00Z</dcterms:modified>
  <cp:revision>8</cp:revision>
  <dc:subject/>
  <dc:title>V skladu s 3</dc:title>
</cp:coreProperties>
</file>