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OVOLJENJE ZA IZVAJANJE VROČIH DEL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8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OČNIK VROČIH DEL (VD)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AJALEC VROČIH DEL (VD)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AJALEC POŽARNE STRAŽE (PS)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atum naročila za izvedbo VD: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naročila za izvedbo PS: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: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: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del (izpolni izvajalec vročih del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četek izvajanja vročih del (dat. in čas):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ljuček izvajanja vročih del(dat. in čas):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goji za izvajanje vročih del SO / NISO izpolnjeni (izpolni izvajalec PS),  če niso – navedi razloge oz. pomanjkljivos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četek izvajanja požarne straže (dat. in čas):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otovitve ob zaključnem pregledu izvajalca požarne straže (izpolni izvajalec PS) 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ljuček izvajanja požarne straže (dat. in čas):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340"/>
        <w:gridCol w:w="2340"/>
        <w:gridCol w:w="23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naročnika – dovoljenje izdal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izvajalca vročih de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izvajalca požarne straž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22"/>
        </w:rPr>
        <w:t>Pred pričetkom del je potrebno organizirati požarno stražo!</w:t>
      </w:r>
    </w:p>
    <w:p>
      <w:pPr>
        <w:pStyle w:val="Normal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2"/>
        </w:rPr>
        <w:t xml:space="preserve">Ker gre za opravljanje požarno nevarnih del v objektih </w:t>
      </w:r>
      <w:r>
        <w:rPr>
          <w:rFonts w:cs="Arial" w:ascii="Arial" w:hAnsi="Arial"/>
          <w:b/>
          <w:bCs/>
          <w:sz w:val="16"/>
          <w:szCs w:val="22"/>
        </w:rPr>
        <w:t xml:space="preserve"> </w:t>
      </w:r>
      <w:r>
        <w:rPr>
          <w:rFonts w:cs="Arial" w:ascii="Arial" w:hAnsi="Arial"/>
          <w:bCs/>
          <w:sz w:val="16"/>
          <w:szCs w:val="22"/>
        </w:rPr>
        <w:t>z  srednjo do povečano požarno ogroženostjo o</w:t>
      </w:r>
      <w:r>
        <w:rPr>
          <w:rFonts w:cs="Arial" w:ascii="Arial" w:hAnsi="Arial"/>
          <w:sz w:val="16"/>
          <w:szCs w:val="22"/>
        </w:rPr>
        <w:t xml:space="preserve">z. v katerih se zbira več kot 100 ljudi, lahko </w:t>
      </w:r>
      <w:r>
        <w:rPr>
          <w:rFonts w:cs="Arial" w:ascii="Arial" w:hAnsi="Arial"/>
          <w:b/>
          <w:sz w:val="16"/>
          <w:szCs w:val="22"/>
        </w:rPr>
        <w:t>požarno stražo izvajajo le gasilci</w:t>
      </w:r>
      <w:r>
        <w:rPr>
          <w:rFonts w:cs="Arial" w:ascii="Arial" w:hAnsi="Arial"/>
          <w:sz w:val="16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Izvajalec požarne straže mora upoštevati varnostne ukrepe iz opomnika (hrbtna stran tega dovoljenja)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Izvajalec požarno nevarnih del med opravljanjem teh del zagotovi, da so na razpolago ustrezna gasilsko tehnična sredstva, katerih vrsto in količino določijo gasilci - izvajalci požarne straž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22"/>
        </w:rPr>
        <w:t>Mesto, na katerem se bo izvajalo delo, je bilo s strani izvajalca požarne straže predhodno preučeno, upoštevani so bili potrebni varnostni ukrepi.</w:t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OMNIK: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OGE IZVAJALCA POŽARNE STRAŽE PRED PRIČETKOM IZVAJANJA POŽARNO NEVARNIH DEL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znanitev s prostorom, v katerem se bodo opravljala požarno nevarna dela – posebno pozornost posvetiti gradbenim materialom, iz katerih je prostor narejen,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riti sosednje prostore ter morebitne povezave in potek inštalacij med prostorom, v katerem se požarno nevarna dela opravljajo in prostori, ki z njimi mejijo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skati predvsem vse tiste gradbene značilnosti prostora, ki bi lahko povzročile širjenje požara iz prostora opravljanja požarno nevarnih del na sosednje prostore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skati vse lahko vnetljive snovi ter druge vnetljive snovi in jih odstraniti iz prostora oz. če se jih ne da odstraniti, jih je potrebno ustrezno zavarovati (ustrezno prekrivanje z negorljivimi materiali)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nitev s postopkom požarno nevarnih del in napravami, s katerimi se bodo ta dela izvajala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oceniti je potrebno nevarnosti, ki bodo pri požarno nevarnih delih nastajale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posebno pozornost posvetiti materialom, ki bi se lahko pri delih segrevali in povzročali segrevanje vnetljivih snovi, ki se ne dajo odstraniti iz prostora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ti je potrebno obseg ogroženega prostora, kamor bi lahko iskreči in odpadajoči žareči delcev materialov, ki bi lahko povzročili požar, odletavali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a osnovi ugotovitev in značilnosti prostora je potrebno pripraviti ustrezna gasilna tehnična sredstva.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OGE IZVAJALCA POŽARNE STRAŽE MED IZVAJANJEM POŽARNO NEVARNIH DEL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nadzirati je potrebno potek požarno nevarnih del (stalno spremljati in ocenjevati nevarnost za nastanek požar)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če se ugotovi, da kljub ukrepom, ki so se izvedli že pred pričetkom izvajanja požarno nevarnih del, obstaja nevarnost za nastanek požara, je potrebno ustaviti izvajanje teh del in poskrbeti za dodatno zavarovanje prostora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v primeru, da se pred pričetkom izvajanja požarno nevarnih del oceni, da obstaja nevarnost za nastanek požara v sosednjih prostorih, je potrebno le-te v času izvajanja del stalno fizično nadzirati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/>
      </w:pPr>
      <w:r>
        <w:rPr>
          <w:rFonts w:cs="Arial" w:ascii="Arial" w:hAnsi="Arial"/>
          <w:sz w:val="22"/>
          <w:szCs w:val="22"/>
        </w:rPr>
        <w:t>če pride pri izvajanju požarno nevarnih del do vžiga vnetljivih snovi, je potrebno takoj z delom prekiniti in učinkovito pogasiti ogenj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OGE IZVAJALCA POŽARNE STRAŽE PO OPRAVLJENIH POŽARNO NEVARNIH DELIH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iti nadzor prostora, v katerem so se izvajala požarno nevarna dela (prepričati se, da ni nevarnosti, ki bi lahko povzročil gorenje) in sosednjih prostorov, ki bi lahko bili ogroženi zaradi izvajanja požarno nevarnih del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obstaja nevarnost skritega tlenja, je potrebno izvajati požarno stražo (nadzirati prostore) še toliko časa po opravljenih požarno nevarnih delih, dokler se ne oceni, da ni več nevarnosti za nastanek požara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ajanje požarne straže je opravljeno, ko po opravljenih požarno nevarnih delih ni več nevarnosti za nastanek požara; takrat se lahko pospravijo vsa gasilna tehnična sredstva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iti je potrebno evidenčni list oz. napisati zapisnik, v katerem se nevede vse pomembnejše podatke o izvajanju požarne straže in morebitne ugotovitve izvajalca požarne straže, ki bi lahko pomembneje vplivale na nastanek požara,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evidenčni list oz. zapisnik se mora posebej navesti čas konca požarne straže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1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1"/>
      <w:gridCol w:w="3071"/>
      <w:gridCol w:w="3071"/>
    </w:tblGrid>
    <w:tr>
      <w:trPr/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riloga OP 64 UV 001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zdaja 01     Z dne 1. 10. 2017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tran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od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Cs/>
        <w:sz w:val="16"/>
        <w:szCs w:val="16"/>
      </w:rPr>
    </w:pPr>
    <w:r>
      <w:rPr>
        <w:rFonts w:cs="Trebuchet MS" w:ascii="Trebuchet MS" w:hAnsi="Trebuchet MS"/>
        <w:bCs/>
        <w:sz w:val="16"/>
        <w:szCs w:val="16"/>
      </w:rPr>
    </w:r>
  </w:p>
  <w:tbl>
    <w:tblPr>
      <w:tblW w:w="92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1"/>
      <w:gridCol w:w="3071"/>
      <w:gridCol w:w="3071"/>
    </w:tblGrid>
    <w:tr>
      <w:trPr/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riloga OP 64 UV 001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zdaja 01     Z dne 1. 10. 2017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tran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od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7454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7454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drawing>
        <wp:inline distT="0" distB="0" distL="0" distR="0">
          <wp:extent cx="2074545" cy="400050"/>
          <wp:effectExtent l="0" t="0" r="0" b="0"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7454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</w:t>
    </w:r>
    <w:r>
      <w:rPr>
        <w:rFonts w:eastAsia="Calibri" w:cs="Arial" w:ascii="Arial" w:hAnsi="Arial"/>
        <w:b/>
        <w:sz w:val="16"/>
        <w:szCs w:val="24"/>
      </w:rPr>
      <w:t>Priloga 2 Pisnega sporazuma o skupnih varnostnih ukrepih</w:t>
    </w:r>
  </w:p>
  <w:p>
    <w:pPr>
      <w:pStyle w:val="Normal"/>
      <w:jc w:val="right"/>
      <w:rPr>
        <w:rFonts w:ascii="Arial" w:hAnsi="Arial" w:eastAsia="Calibri" w:cs="Arial"/>
        <w:b/>
        <w:b/>
        <w:sz w:val="16"/>
        <w:szCs w:val="24"/>
      </w:rPr>
    </w:pPr>
    <w:r>
      <w:rPr>
        <w:rFonts w:eastAsia="Calibri" w:cs="Arial" w:ascii="Arial" w:hAnsi="Arial"/>
        <w:b/>
        <w:sz w:val="16"/>
        <w:szCs w:val="24"/>
      </w:rPr>
      <w:t>na skupnem delovišč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ind w:left="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/>
  </w:style>
  <w:style w:type="character" w:styleId="TelobesedilaZnak">
    <w:name w:val="Telo besedil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851" w:hanging="425"/>
      <w:jc w:val="both"/>
    </w:pPr>
    <w:rPr>
      <w:rFonts w:ascii="Bookman Old Style" w:hAnsi="Bookman Old Style" w:cs="Bookman Old Style"/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3:00Z</dcterms:created>
  <dc:creator>Helena Zaletel</dc:creator>
  <dc:description/>
  <cp:keywords/>
  <dc:language>en-US</dc:language>
  <cp:lastModifiedBy>Aleksandra PERNAT</cp:lastModifiedBy>
  <cp:lastPrinted>2014-03-12T09:43:00Z</cp:lastPrinted>
  <dcterms:modified xsi:type="dcterms:W3CDTF">2017-10-06T10:56:00Z</dcterms:modified>
  <cp:revision>18</cp:revision>
  <dc:subject/>
  <dc:title>OPOMNIK ZA POŽARNO STRAŽO PRI VARJENJU ALI DRUGI UPORABI ODPRTEGA PLAMENA IN ORODJA , KI POVZROČA ISKRENJE</dc:title>
</cp:coreProperties>
</file>